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ТРЊАНА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ТРЊАНА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ТРЊАНА - ИВАН МАНЧ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</w:t>
      </w:r>
      <w:r>
        <w:rPr>
          <w:b/>
        </w:rPr>
        <w:t xml:space="preserve">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Иван Манчић, 1961. године, пољопривредни техничар, Трњана</w:t>
      </w:r>
    </w:p>
    <w:p>
      <w:pPr>
        <w:pStyle w:val="NormalWeb"/>
        <w:spacing w:before="0" w:after="0"/>
        <w:rPr/>
      </w:pPr>
      <w:r>
        <w:rPr>
          <w:b/>
          <w:bCs/>
        </w:rPr>
        <w:t>- Зоран Владић, 1962. године, радник, Трњан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Томислав Николић, 1946. године, пензионер, Трњана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03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8:03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